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MS Mincho" w:cs="Trebuchet MS"/>
          <w:b/>
          <w:b/>
          <w:sz w:val="20"/>
          <w:szCs w:val="20"/>
        </w:rPr>
      </w:pPr>
      <w:r>
        <w:rPr>
          <w:rFonts w:eastAsia="MS Mincho;MS Mincho" w:cs="Trebuchet MS"/>
          <w:b/>
          <w:sz w:val="20"/>
          <w:szCs w:val="20"/>
        </w:rPr>
        <w:t>Lista domeniilor și subdomeniilor regionale de specializare inteligentă</w:t>
      </w:r>
    </w:p>
    <w:p>
      <w:pPr>
        <w:pStyle w:val="Normal"/>
        <w:jc w:val="center"/>
        <w:rPr>
          <w:rFonts w:eastAsia="MS Mincho;MS Mincho" w:cs="Trebuchet MS"/>
          <w:b/>
          <w:b/>
          <w:sz w:val="20"/>
          <w:szCs w:val="20"/>
        </w:rPr>
      </w:pPr>
      <w:r>
        <w:rPr>
          <w:rFonts w:eastAsia="MS Mincho;MS Mincho" w:cs="Trebuchet MS"/>
          <w:b/>
          <w:sz w:val="20"/>
          <w:szCs w:val="20"/>
        </w:rPr>
        <w:t>Lista domeniilor-subdomeniilor de specializare inteligentă</w:t>
      </w:r>
    </w:p>
    <w:p>
      <w:pPr>
        <w:pStyle w:val="Normal"/>
        <w:rPr>
          <w:rFonts w:eastAsia="MS Mincho;MS Mincho" w:cs="Trebuchet MS"/>
          <w:b/>
          <w:b/>
          <w:sz w:val="20"/>
          <w:szCs w:val="20"/>
          <w:lang w:val="ro-RO"/>
        </w:rPr>
      </w:pPr>
      <w:r>
        <w:rPr>
          <w:rFonts w:eastAsia="MS Mincho;MS Mincho" w:cs="Trebuchet MS"/>
          <w:b/>
          <w:sz w:val="20"/>
          <w:szCs w:val="20"/>
          <w:lang w:val="ro-RO"/>
        </w:rPr>
      </w:r>
    </w:p>
    <w:p>
      <w:pPr>
        <w:pStyle w:val="Normal"/>
        <w:rPr>
          <w:lang w:val="ro-RO"/>
        </w:rPr>
      </w:pPr>
      <w:r>
        <w:rPr>
          <w:lang w:val="ro-RO"/>
        </w:rPr>
      </w:r>
    </w:p>
    <w:p>
      <w:pPr>
        <w:pStyle w:val="Normal"/>
        <w:rPr>
          <w:lang w:val="ro-RO"/>
        </w:rPr>
      </w:pPr>
      <w:r>
        <w:rPr>
          <w:lang w:val="ro-RO"/>
        </w:rPr>
      </w:r>
    </w:p>
    <w:tbl>
      <w:tblPr>
        <w:tblW w:w="5700" w:type="pct"/>
        <w:jc w:val="left"/>
        <w:tblInd w:w="-1281" w:type="dxa"/>
        <w:tblLayout w:type="fixed"/>
        <w:tblCellMar>
          <w:top w:w="0" w:type="dxa"/>
          <w:left w:w="108" w:type="dxa"/>
          <w:bottom w:w="0" w:type="dxa"/>
          <w:right w:w="108" w:type="dxa"/>
        </w:tblCellMar>
      </w:tblPr>
      <w:tblGrid>
        <w:gridCol w:w="1603"/>
        <w:gridCol w:w="1631"/>
        <w:gridCol w:w="1633"/>
        <w:gridCol w:w="1634"/>
        <w:gridCol w:w="1633"/>
        <w:gridCol w:w="1631"/>
        <w:gridCol w:w="1633"/>
        <w:gridCol w:w="1634"/>
        <w:gridCol w:w="1631"/>
      </w:tblGrid>
      <w:tr>
        <w:trPr>
          <w:trHeight w:val="30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Domenii  de intervenți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N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Sud</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SV</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Ves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N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Centru</w:t>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București Ilfov</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1.  Bioeconomi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econom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pPr>
            <w:r>
              <w:rPr>
                <w:rFonts w:eastAsia="MS Mincho;MS Mincho" w:cs="Trebuchet MS" w:ascii="Calibri" w:hAnsi="Calibri"/>
                <w:bCs/>
                <w:sz w:val="16"/>
                <w:szCs w:val="16"/>
                <w:lang w:val="ro-RO"/>
              </w:rPr>
              <w:t xml:space="preserve">1.  Agroalimentar &amp; INDUSTRIA LEMNULUI  (Smart-farming, Utilizarea produselor agricole în scopuri non-alimentare, Impactul agriculturii asupra mediului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Biosecuritate și siguranță alimentară, Sectorul forestier și industria lemnului)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economie</w:t>
            </w:r>
          </w:p>
          <w:p>
            <w:pPr>
              <w:pStyle w:val="Normal"/>
              <w:spacing w:before="0" w:after="120"/>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spacing w:before="0" w:after="120"/>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Agro-alimentar și biotehnologii</w:t>
            </w:r>
          </w:p>
          <w:p>
            <w:pPr>
              <w:pStyle w:val="Normal"/>
              <w:spacing w:before="0" w:after="120"/>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Acvacultură și pescuit</w:t>
            </w:r>
          </w:p>
          <w:p>
            <w:pPr>
              <w:pStyle w:val="Normal"/>
              <w:spacing w:before="0" w:after="120"/>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Industria confecțiilor</w:t>
            </w:r>
          </w:p>
          <w:p>
            <w:pPr>
              <w:pStyle w:val="Normal"/>
              <w:spacing w:before="0" w:after="120"/>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Turism</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econom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Biotehnologii în agricultur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Biotehnologii industria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Biotehnologii orientate către protecția mediului, reducerea poluării și recuperarea deșeurilor</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econom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pPr>
            <w:r>
              <w:rPr>
                <w:rFonts w:eastAsia="MS Mincho;MS Mincho" w:cs="Trebuchet MS" w:ascii="Calibri" w:hAnsi="Calibri"/>
                <w:bCs/>
                <w:sz w:val="16"/>
                <w:szCs w:val="16"/>
                <w:lang w:val="ro-RO"/>
              </w:rPr>
              <w:t>1. Sisteme de transport</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1.1 Mijloace de transport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bio-vehicu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Inginerie industrială și materia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1 Sisteme, procese, instalații, Echipamente, Tehnologii de mediu/Protectia mediului</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sisteme și modele de degradare microbiologică a poluanților</w:t>
            </w:r>
          </w:p>
          <w:p>
            <w:pPr>
              <w:pStyle w:val="Normal"/>
              <w:jc w:val="both"/>
              <w:rPr/>
            </w:pPr>
            <w:r>
              <w:rPr>
                <w:rFonts w:eastAsia="Calibri" w:cs="Calibri" w:ascii="Calibri" w:hAnsi="Calibri"/>
                <w:bCs/>
                <w:sz w:val="16"/>
                <w:szCs w:val="16"/>
                <w:lang w:val="ro-RO"/>
              </w:rPr>
              <w:t xml:space="preserve"> </w:t>
            </w:r>
            <w:r>
              <w:rPr>
                <w:rFonts w:eastAsia="MS Mincho;MS Mincho" w:cs="Trebuchet MS" w:ascii="Calibri" w:hAnsi="Calibri"/>
                <w:bCs/>
                <w:sz w:val="16"/>
                <w:szCs w:val="16"/>
                <w:lang w:val="ro-RO"/>
              </w:rPr>
              <w:t xml:space="preserve">- sisteme biotehnologice inovativ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tehnologii, echipamente și  sisteme pentru producția de bioresurs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2.2.Sisteme, Echipamente, Tehnologii pentru sectorul agro-alimentar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3 Materiale avansate, composite, materiale recuperate, material din bioresurse</w:t>
            </w:r>
          </w:p>
          <w:p>
            <w:pPr>
              <w:pStyle w:val="Normal"/>
              <w:jc w:val="both"/>
              <w:rPr/>
            </w:pPr>
            <w:r>
              <w:rPr>
                <w:rFonts w:eastAsia="MS Mincho;MS Mincho" w:cs="Trebuchet MS" w:ascii="Calibri" w:hAnsi="Calibri"/>
                <w:bCs/>
                <w:sz w:val="16"/>
                <w:szCs w:val="16"/>
                <w:lang w:val="ro-RO"/>
              </w:rPr>
              <w:t>- valorificarea biotehnică a zăcăminte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bio-materia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crearea unor lanțuri eficiente de producție pentru transformarea materiilor prime locale in produsele secundare / terti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Sănătate și Wellness</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1Biotehnologii medicale si farmaceutice</w:t>
            </w:r>
          </w:p>
          <w:p>
            <w:pPr>
              <w:pStyle w:val="Normal"/>
              <w:jc w:val="both"/>
              <w:rPr/>
            </w:pPr>
            <w:r>
              <w:rPr>
                <w:rFonts w:eastAsia="MS Mincho;MS Mincho" w:cs="Trebuchet MS" w:ascii="Calibri" w:hAnsi="Calibri"/>
                <w:bCs/>
                <w:sz w:val="16"/>
                <w:szCs w:val="16"/>
                <w:lang w:val="ro-RO"/>
              </w:rPr>
              <w:t>4. Agro-alimenta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1 Smart farming</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2 Agricultura de preciz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econom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Sectorul agro-alimenta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Sectorul textile, pielărie și încălțămin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Sănătate și calitatea vieți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econom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Agroalimentar (Producția de alimente sigure, smart agri, sănătoase, genetică veterinară și agricol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Cosmetice şi suplimente alimentare ( Producţia  de  cosmetice  şi  suplimente  alimentare  naturale  (bio/organice):dermatocosmetice, nutraceutice,  fitochimice/fitoproduse, produse  cosmetice  şi  suplimente  alimentare,  nutricosme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Sănătate (biotehnologii farmaceutice, diagnostic medical precoce, inginerie biomedical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Materiale noi (Materiale și bunuri inovative bazate pe/ utilizând materiale avansate, compozite, biomateriale (de ex. biofilm, bioplastic, etc.))</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econom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numPr>
                <w:ilvl w:val="0"/>
                <w:numId w:val="8"/>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Turismul </w:t>
            </w:r>
          </w:p>
          <w:p>
            <w:pPr>
              <w:pStyle w:val="Normal"/>
              <w:numPr>
                <w:ilvl w:val="0"/>
                <w:numId w:val="6"/>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ilvicultura, prelucrarea lemnului și industria mobilei</w:t>
            </w:r>
          </w:p>
          <w:p>
            <w:pPr>
              <w:pStyle w:val="Normal"/>
              <w:numPr>
                <w:ilvl w:val="0"/>
                <w:numId w:val="6"/>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ediul construit sustenabil</w:t>
            </w:r>
          </w:p>
          <w:p>
            <w:pPr>
              <w:pStyle w:val="Normal"/>
              <w:numPr>
                <w:ilvl w:val="0"/>
                <w:numId w:val="6"/>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agroalimentar</w:t>
            </w:r>
          </w:p>
          <w:p>
            <w:pPr>
              <w:pStyle w:val="Normal"/>
              <w:numPr>
                <w:ilvl w:val="0"/>
                <w:numId w:val="6"/>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sănătate</w:t>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econom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IC (Produse și servicii digitale de monitorizare și control pentru mediu și agricultur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Materiale avansate (Materiale inovative și/sau circulare cu aplicații în domenii divers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Noi alimente și siguranță alimentară (Alimente și ingrediente sigure, funcționale sau cu destinație nutrițională specială; Tehnologii și metode de producție inovative a produselor aliment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Sănătate (Biotehnologie, instrumente generice şi tehnologii medicale: depistare, diagnostic şi monitorizare; abordări şi intervenții inovatoare terapeutice etc.)</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2. Tehnologii informaționale şi de comunicații, spațiu și securitat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I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odernizare industrial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Cybersecurity</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rasabilitate și Big Data</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mart Ciy &amp; Smart Villag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Dezvoltare de noi produse TIC hardware &amp; software și soluții de test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IC</w:t>
            </w:r>
          </w:p>
          <w:p>
            <w:pPr>
              <w:pStyle w:val="Normal"/>
              <w:spacing w:before="0" w:after="120"/>
              <w:ind w:left="252" w:hanging="0"/>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spacing w:before="0" w:after="120"/>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w:t>
              <w:tab/>
              <w:t>TIC – Tehnologia Informației și a comunicațiilo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I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Industria 4.0</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Securitate cibernetic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Digitaliz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Big data (Fintech și GIS)</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5, Noi produse și servicii TIC</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I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pPr>
            <w:r>
              <w:rPr>
                <w:rFonts w:eastAsia="MS Mincho;MS Mincho" w:cs="Trebuchet MS" w:ascii="Calibri" w:hAnsi="Calibri"/>
                <w:bCs/>
                <w:sz w:val="16"/>
                <w:szCs w:val="16"/>
                <w:lang w:val="ro-RO"/>
              </w:rPr>
              <w:t>1.</w:t>
            </w:r>
            <w:r>
              <w:rPr>
                <w:lang w:val="ro-RO"/>
              </w:rPr>
              <w:t xml:space="preserve"> </w:t>
            </w:r>
            <w:r>
              <w:rPr>
                <w:rFonts w:eastAsia="MS Mincho;MS Mincho" w:cs="Trebuchet MS" w:ascii="Calibri" w:hAnsi="Calibri"/>
                <w:bCs/>
                <w:sz w:val="16"/>
                <w:szCs w:val="16"/>
                <w:lang w:val="ro-RO"/>
              </w:rPr>
              <w:t>. ITC SI DIGITALIZARE TI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Digitalizarea in folosul Administrației Locale, cetățenilor si companiilor Structura completa IT&amp;C după cum urmează: Hardware (soluții, produse si servicii) Software (soluții, produse si servicii) Networking (soluții, produse si servicii) Cybersecurity (soluții, produse si servicii) Gaming (produse si servicii) Comunicații (fixe si mobile cu un accent major pe tehnologia 5G)</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structura tehnologiilor digitale care este agreata in UK/US: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1. Cloud Computing si Tehnologii Mobil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2. IoT (Internet of Things) (e.g. smart cities, etc.)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3. Big Data Analytics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4. Automation si Inteligenta Artificiala (RPA / AI) </w:t>
            </w:r>
          </w:p>
          <w:p>
            <w:pPr>
              <w:pStyle w:val="Normal"/>
              <w:jc w:val="both"/>
              <w:rPr/>
            </w:pPr>
            <w:r>
              <w:rPr>
                <w:rFonts w:eastAsia="MS Mincho;MS Mincho" w:cs="Trebuchet MS" w:ascii="Calibri" w:hAnsi="Calibri"/>
                <w:bCs/>
                <w:sz w:val="16"/>
                <w:szCs w:val="16"/>
                <w:lang w:val="ro-RO"/>
              </w:rPr>
              <w:t>5. FinTech si Blockchain</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Smart City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mart Villag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TIC </w:t>
            </w:r>
          </w:p>
          <w:p>
            <w:pPr>
              <w:pStyle w:val="Normal"/>
              <w:ind w:left="312" w:hanging="0"/>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numPr>
                <w:ilvl w:val="0"/>
                <w:numId w:val="7"/>
              </w:numPr>
              <w:ind w:left="312" w:hanging="284"/>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ehnologia informației și comunicațiilor</w:t>
            </w:r>
          </w:p>
          <w:p>
            <w:pPr>
              <w:pStyle w:val="ListParagraph"/>
              <w:numPr>
                <w:ilvl w:val="0"/>
                <w:numId w:val="7"/>
              </w:numPr>
              <w:spacing w:lineRule="auto" w:line="240" w:before="0" w:after="0"/>
              <w:contextualSpacing/>
              <w:jc w:val="both"/>
              <w:rPr>
                <w:rFonts w:eastAsia="MS Mincho;MS Mincho" w:cs="Trebuchet MS"/>
                <w:bCs/>
                <w:sz w:val="16"/>
                <w:szCs w:val="16"/>
              </w:rPr>
            </w:pPr>
            <w:r>
              <w:rPr>
                <w:rFonts w:eastAsia="MS Mincho;MS Mincho" w:cs="Trebuchet MS"/>
                <w:bCs/>
                <w:sz w:val="16"/>
                <w:szCs w:val="16"/>
              </w:rPr>
              <w:t>Smart city / Localități inteligente</w:t>
            </w:r>
          </w:p>
          <w:p>
            <w:pPr>
              <w:pStyle w:val="ListParagraph"/>
              <w:numPr>
                <w:ilvl w:val="0"/>
                <w:numId w:val="7"/>
              </w:numPr>
              <w:spacing w:lineRule="auto" w:line="240" w:before="0" w:after="0"/>
              <w:contextualSpacing/>
              <w:jc w:val="both"/>
              <w:rPr>
                <w:rFonts w:eastAsia="MS Mincho;MS Mincho" w:cs="Trebuchet MS"/>
                <w:bCs/>
                <w:sz w:val="16"/>
                <w:szCs w:val="16"/>
              </w:rPr>
            </w:pPr>
            <w:r>
              <w:rPr>
                <w:rFonts w:eastAsia="MS Mincho;MS Mincho" w:cs="Trebuchet MS"/>
                <w:bCs/>
                <w:sz w:val="16"/>
                <w:szCs w:val="16"/>
              </w:rPr>
              <w:t>Sectorul componente pentru automobile</w:t>
            </w:r>
          </w:p>
          <w:p>
            <w:pPr>
              <w:pStyle w:val="ListParagraph"/>
              <w:numPr>
                <w:ilvl w:val="0"/>
                <w:numId w:val="7"/>
              </w:numPr>
              <w:spacing w:lineRule="auto" w:line="240" w:before="0" w:after="0"/>
              <w:contextualSpacing/>
              <w:jc w:val="both"/>
              <w:rPr>
                <w:rFonts w:eastAsia="MS Mincho;MS Mincho" w:cs="Trebuchet MS"/>
                <w:bCs/>
                <w:sz w:val="16"/>
                <w:szCs w:val="16"/>
              </w:rPr>
            </w:pPr>
            <w:r>
              <w:rPr>
                <w:rFonts w:eastAsia="MS Mincho;MS Mincho" w:cs="Trebuchet MS"/>
                <w:bCs/>
                <w:sz w:val="16"/>
                <w:szCs w:val="16"/>
              </w:rPr>
              <w:t>Digitalizare, industrializare, Industry 4.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I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IC (Internet of Things, sisteme cyber-fizice, securitate cibernetică și aplicații spațiale pentru utilizare civilă, cloud computing, gamification, sisteme inteligente, inteligență artificială, respectiv monede digitale și soluții FinTech, soluții de tip oraș inteligent/smart city (cu accent pe eficiență energetică), e-administrație/e-guvernare, e-sănătate, e-agricultură, Mobilitate autonomă și conectată, Fotonică și senzori nano-bio-fotonici inteligenți, tehnologii cuan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I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numPr>
                <w:ilvl w:val="0"/>
                <w:numId w:val="9"/>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IT și industriile Culturale și creative</w:t>
            </w:r>
          </w:p>
          <w:p>
            <w:pPr>
              <w:pStyle w:val="Normal"/>
              <w:numPr>
                <w:ilvl w:val="0"/>
                <w:numId w:val="2"/>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a uşoară</w:t>
            </w:r>
          </w:p>
          <w:p>
            <w:pPr>
              <w:pStyle w:val="Normal"/>
              <w:numPr>
                <w:ilvl w:val="0"/>
                <w:numId w:val="2"/>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a aeronautică</w:t>
            </w:r>
          </w:p>
          <w:p>
            <w:pPr>
              <w:pStyle w:val="Normal"/>
              <w:numPr>
                <w:ilvl w:val="0"/>
                <w:numId w:val="2"/>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a auto și mecatronica</w:t>
            </w:r>
          </w:p>
          <w:p>
            <w:pPr>
              <w:pStyle w:val="Normal"/>
              <w:numPr>
                <w:ilvl w:val="0"/>
                <w:numId w:val="2"/>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sănătate</w:t>
            </w:r>
          </w:p>
          <w:p>
            <w:pPr>
              <w:pStyle w:val="Normal"/>
              <w:numPr>
                <w:ilvl w:val="0"/>
                <w:numId w:val="2"/>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ediul construit sustenabil</w:t>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I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IC (Soluții IT de securitate cibernetică; Produse și servicii digitale de monitorizare și control pentru mediu și agricultură; Sisteme, aplicații și platforme în domeniul medicinei și bunăstării umane ; Crearea si dezvoltarea de produse digitale proprietare și aplicații ale viitorului; Transformarea economiei prin digitalizare și exploatarea potențialului noilor tehnologii, inclusiv inteligență artificială, cloud computing, blockchain et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Industrii culturale și creative (Soluții și produse  creative, inclusiv digitale, pentru stimularea senzațiilor și simțurilor umane cu aplicații în sănătate, educație, integrare socială și media audio-vizual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Sisteme și componente inteligente (Sisteme și tehnologii noi de fabricare, echipamente și componente robotizate și automatiz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Sănătate (E-sănătate -tehnologii digitale pentru îmbunătățirea prevenției, diagnosticului, tratamentului, monitorizării și managementul problemelor de sănătate)</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3. Energie, mediu şi schimbări climatic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nergie, mediu şi schimbări clima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Mediu (Apă (soluții inovativ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Aer (soluții inovativ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nomie circular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2. Energie (Energie din surse alternativ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ficiență energetic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nergie, mediu şi schimbări clima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Agro-alimentar și biotehnologii</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Acvacultură și pescuit</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nergie, mediu şi schimbări clima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Localități inteligente ce oferă servicii inovative cetățen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ehnologii de mediu pentru localități inteligente și verzi (eficiență energetică, energii regenerabi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Servicii publice inteligen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Locuire inteligent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nergie, mediu şi schimbări clima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SISTEME DE TRANSPORT</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1 Mijloace de transport</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noi generații de vehicule și tehnologii de transport ecologice și eficiente energetic,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componente pentru vehicule, acumulatoare eficiente energetic,</w:t>
            </w:r>
          </w:p>
          <w:p>
            <w:pPr>
              <w:pStyle w:val="Normal"/>
              <w:jc w:val="both"/>
              <w:rPr>
                <w:rFonts w:ascii="Calibri" w:hAnsi="Calibri"/>
                <w:bCs/>
                <w:sz w:val="16"/>
                <w:szCs w:val="16"/>
                <w:lang w:val="ro-RO"/>
              </w:rPr>
            </w:pPr>
            <w:r>
              <w:rPr>
                <w:rFonts w:eastAsia="Calibri" w:cs="Calibri" w:ascii="Calibri" w:hAnsi="Calibri"/>
                <w:bCs/>
                <w:sz w:val="16"/>
                <w:szCs w:val="16"/>
                <w:lang w:val="ro-RO"/>
              </w:rPr>
              <w:t xml:space="preserve"> </w:t>
            </w:r>
            <w:r>
              <w:rPr>
                <w:rFonts w:eastAsia="MS Mincho;MS Mincho" w:cs="Trebuchet MS" w:ascii="Calibri" w:hAnsi="Calibri"/>
                <w:bCs/>
                <w:sz w:val="16"/>
                <w:szCs w:val="16"/>
                <w:lang w:val="ro-RO"/>
              </w:rPr>
              <w:t xml:space="preserve">-mobilitate pe baza de hidrogen, vehicule si autobuze cu hidrogen,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infrastructura de realimentare cu hidrogen,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frastructura aferenta stațiilor de încărcare</w:t>
            </w:r>
          </w:p>
          <w:p>
            <w:pPr>
              <w:pStyle w:val="Normal"/>
              <w:jc w:val="both"/>
              <w:rPr/>
            </w:pPr>
            <w:r>
              <w:rPr>
                <w:rFonts w:eastAsia="MS Mincho;MS Mincho" w:cs="Trebuchet MS" w:ascii="Calibri" w:hAnsi="Calibri"/>
                <w:bCs/>
                <w:sz w:val="16"/>
                <w:szCs w:val="16"/>
                <w:lang w:val="ro-RO"/>
              </w:rPr>
              <w:t>2.2 Tehnologii de operare</w:t>
            </w:r>
          </w:p>
          <w:p>
            <w:pPr>
              <w:pStyle w:val="Normal"/>
              <w:jc w:val="both"/>
              <w:rPr>
                <w:rFonts w:ascii="Calibri" w:hAnsi="Calibri"/>
                <w:bCs/>
                <w:sz w:val="16"/>
                <w:szCs w:val="16"/>
                <w:lang w:val="ro-RO"/>
              </w:rPr>
            </w:pPr>
            <w:r>
              <w:rPr>
                <w:rFonts w:eastAsia="Calibri" w:cs="Calibri" w:ascii="Calibri" w:hAnsi="Calibri"/>
                <w:bCs/>
                <w:sz w:val="16"/>
                <w:szCs w:val="16"/>
                <w:lang w:val="ro-RO"/>
              </w:rPr>
              <w:t xml:space="preserve"> </w:t>
            </w:r>
            <w:r>
              <w:rPr>
                <w:rFonts w:eastAsia="MS Mincho;MS Mincho" w:cs="Trebuchet MS" w:ascii="Calibri" w:hAnsi="Calibri"/>
                <w:bCs/>
                <w:sz w:val="16"/>
                <w:szCs w:val="16"/>
                <w:lang w:val="ro-RO"/>
              </w:rPr>
              <w:t>- noi vehicule feroviare și tehnologii ecologice, eficiente energetic vehicule feroviare și tehnologii pentru transport feroviar, et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INGINERIE INDUSTRIALĂ ȘI MATERIA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1 Sisteme, Instalații, Echipamente, Mașini/Utilaje pentru construcții și alte industrii</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 tehnologii și metode de producție industriale (cu un consum scăzut de energi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aplicații industriale cu un consum scăzut de energi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creșterea eficienței energetice, tehnologii cu impact durabil, echipamente, utilaje, instalații</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2 Sisteme, procese, instalații, Echipamente, Tehnologii de mediu/Protecția mediului</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3 Sisteme, Echipamente, Tehnologii pentru sectorul agro-alimenta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 procese, tehnologii pt culturi, adaptare la fenomene meteorologice extrem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sisteme irigații, procese și tehnologii horticole și forestier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eficiență energetică în agricultură,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dezvoltare durabilă în agricultur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4 Materiale avansate, composite, materiale recuperate, material din bioresurs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materiale obținute din revalorificarea, recuperarea deșeur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ITC SI DIGITALIZ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1 Digitalizarea in folosul Administrației Locale, cetățenilor si compani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soft specializat pt producția de vehicule feroviare, și utilizate în domeniul construcți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softuri pt furnizare/gestionare energie durabilă, pt industria chimică și metalurgică, pentru sectorul agricol, forestier și alimenta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Tehnologii de gestionare pentru managementul culturilor agricole si al pădur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produse inovative în domeniul IT cu accent pe domeniile mediu, energ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2 Smart City/Smart villag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soluții inovative în domeniul digitalizării cu accent pe domeniile mediu, energie, patrimoniu, turism, mobili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AGRO-ALIMENTA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soiuri noi (inclusiv hibride) reziliențe la efectele schimbărilor climatice</w:t>
            </w:r>
          </w:p>
          <w:p>
            <w:pPr>
              <w:pStyle w:val="Normal"/>
              <w:jc w:val="both"/>
              <w:rPr/>
            </w:pPr>
            <w:r>
              <w:rPr>
                <w:rFonts w:eastAsia="MS Mincho;MS Mincho" w:cs="Trebuchet MS" w:ascii="Calibri" w:hAnsi="Calibri"/>
                <w:bCs/>
                <w:sz w:val="16"/>
                <w:szCs w:val="16"/>
                <w:lang w:val="ro-RO"/>
              </w:rPr>
              <w:t>- Agricultura ecologica</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Conservarea și protejarea naturi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nergie, mediu şi schimbări clima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Sectorul construcții și materiale de construcții, inclusiv energ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Sectorul componente pentru automobil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nergie, mediu şi schimbări clima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ehnologii de producție avansate (Maşini,  utilaje  şi  echipamente  inovative  de  producere  a  energiei  (electrice,  termice),  în  special din surse regenerabile sau  prin soluţii mai puţin  poluante, Maşini,  utilaje,  echipamente şi soluţii de eficientizare  energetică,  Mașini,  utilaje ,  echipamente și soluții pentru  transformarea  deșeurilor în  resurs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Materiale noi (Materiale și tehnici inovative pentru depoluare, Tehnologii și instrumente, inclusiv digitale, de circularitate pentru reducerea deșeurilor poluan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TIC (Digitalizare energetică)</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nergie, mediu şi schimbări clima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numPr>
                <w:ilvl w:val="0"/>
                <w:numId w:val="10"/>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Turismul </w:t>
            </w:r>
          </w:p>
          <w:p>
            <w:pPr>
              <w:pStyle w:val="Normal"/>
              <w:numPr>
                <w:ilvl w:val="0"/>
                <w:numId w:val="5"/>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ilvicultura, prelucrarea lemnului și industria mobilei</w:t>
            </w:r>
          </w:p>
          <w:p>
            <w:pPr>
              <w:pStyle w:val="Normal"/>
              <w:numPr>
                <w:ilvl w:val="0"/>
                <w:numId w:val="5"/>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ediul construit sustenabil</w:t>
            </w:r>
          </w:p>
          <w:p>
            <w:pPr>
              <w:pStyle w:val="Normal"/>
              <w:numPr>
                <w:ilvl w:val="0"/>
                <w:numId w:val="5"/>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agroalimentar</w:t>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nergie, mediu şi schimbări clima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IC (Produse și servicii digitale de monitorizare și control pentru mediu și agricultur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Sisteme și componente inteligente (Produse care includ  procese de fabricație avansate și sisteme electronice, optoelectronice, mecatronice și cybermecatronice cu aplicații în domenii diverse, incluzând:  sănătate, cultură, automotive, mediu, construcții, agricultură, depozit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Materiale avansate (Ambalaje și etichete inteligente, conectate și ecolog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4. Eco-nano-tehnologii și materiale avansat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nano-tehnologii și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Sănătate (Biotehnologii medicale și farmaceu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edicină de preciz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edicină de prevenț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Health</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securitate (colaborare medicina veterinară – medicina uman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Eco-nano-tehnologii și materiale avansate </w:t>
            </w:r>
          </w:p>
          <w:p>
            <w:pPr>
              <w:pStyle w:val="Normal"/>
              <w:jc w:val="both"/>
              <w:rPr>
                <w:rFonts w:eastAsia="MS Mincho;MS Mincho" w:cs="Trebuchet MS"/>
              </w:rPr>
            </w:pPr>
            <w:r>
              <w:rPr>
                <w:rFonts w:eastAsia="Calibri" w:cs="Calibri" w:ascii="Calibri" w:hAnsi="Calibri"/>
                <w:bCs/>
                <w:sz w:val="16"/>
                <w:szCs w:val="16"/>
                <w:lang w:val="ro-RO"/>
              </w:rPr>
              <w:t xml:space="preserv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IC – Tehnologia Informației și a comunicați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Industria confecțiilo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nano-tehnologii și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a și cercetarea de înaltă tehnolog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Metode și tehnologii avansate de producț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Inovare în industria aerospațial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Inovare în industria nuclear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nano-tehnologii și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GINERIE INDUSTRIALĂ ȘI MATERIALE Eco-nano-tehnologii și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Materiale avansate, composite, materiale recuperate, material din bioresurs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Inginerie industriala si transportur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nano-tehnologii și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Sectorul construcții și materiale de construcții, inclusiv energ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textile, pielărie și încălțămin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Sectorul componente pentru automobile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nano-tehnologii și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ehnologii de producție avansate (Maşini,  utilaje,  echipamente  inovative  în  domeniile  robotică,  mecatronică,  automatizări, sisteme  de  producție  şi  procesar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2. Materiale noi (Materiale și bunuri inovative bazate pe/utilizând materiale avansate, compozite, biomateriale, senzori  integrați din microsistemele electronice inteligente, Dezvoltarea  de  materiale  noi  pentru  printare  3D  cu  aplicații  în  domeniul  construcțiilor  și  al mașinilor și echipamentelor)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nano-tehnologii și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numPr>
                <w:ilvl w:val="0"/>
                <w:numId w:val="11"/>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sănătate</w:t>
            </w:r>
          </w:p>
          <w:p>
            <w:pPr>
              <w:pStyle w:val="Normal"/>
              <w:numPr>
                <w:ilvl w:val="0"/>
                <w:numId w:val="3"/>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IT și industriile Culturale și creative</w:t>
            </w:r>
          </w:p>
          <w:p>
            <w:pPr>
              <w:pStyle w:val="Normal"/>
              <w:numPr>
                <w:ilvl w:val="0"/>
                <w:numId w:val="3"/>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ilvicultura, prelucrarea lemnului și industria mobilei</w:t>
            </w:r>
          </w:p>
          <w:p>
            <w:pPr>
              <w:pStyle w:val="Normal"/>
              <w:numPr>
                <w:ilvl w:val="0"/>
                <w:numId w:val="3"/>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ediul construit sustenabil</w:t>
            </w:r>
          </w:p>
          <w:p>
            <w:pPr>
              <w:pStyle w:val="Normal"/>
              <w:numPr>
                <w:ilvl w:val="0"/>
                <w:numId w:val="3"/>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a uşoară</w:t>
            </w:r>
          </w:p>
          <w:p>
            <w:pPr>
              <w:pStyle w:val="Normal"/>
              <w:numPr>
                <w:ilvl w:val="0"/>
                <w:numId w:val="3"/>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agroalimentar</w:t>
            </w:r>
          </w:p>
          <w:p>
            <w:pPr>
              <w:pStyle w:val="Normal"/>
              <w:numPr>
                <w:ilvl w:val="0"/>
                <w:numId w:val="3"/>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a aeronautică</w:t>
            </w:r>
          </w:p>
          <w:p>
            <w:pPr>
              <w:pStyle w:val="Normal"/>
              <w:numPr>
                <w:ilvl w:val="0"/>
                <w:numId w:val="3"/>
              </w:numPr>
              <w:ind w:left="239" w:hanging="239"/>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a auto și mecatronica</w:t>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nano-tehnologii și materiale avans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Sisteme și componente inteligente (Sisteme și tehnologii noi de fabricare, echipamente și componente robotizate și automatizate; Senzori, componente, sisteme micro-opto-electro-mecanice - MOEMS și sisteme nano-opto-electro-mecanice - NOEMS; Produse care includ procese de fabricație avansate și sisteme electronice, optoelectronice, mecatronice și cybermecatronice cu aplicații în domenii diverse - incluzând:  sănătate, cultură, automotive, mediu, construcții, agricultură, depozit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Materiale avansate (Ambalaje și etichete inteligente, conectate și ecologice; Materiale destinate prevenției, diagnosticului și tratamentului afecțiunilor medicale; Materiale inovative și/sau circulare cu aplicații în domenii divers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Noi alimente și securitate alimentară (Tehnologii și metode de producție inovative a produselor aliment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Sănătate (Biotehnologie, instrumente generice şi tehnologii medicale: depistare, diagnostic şi monitorizare; abordări şi intervenții inovatoare terapeutice etc.)</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5. Sănătat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tehnologii medicale și farmaceu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edicină de preciz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edicină de prevenț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Health</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Biosecuritate (colaborare medicina veterinară – medicina uman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1. Turism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Biotehnologii și Bionanotehnologii medicale și farmaceutic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Biosecuri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Medicină inteligent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Medicină de prevenție/ personalizat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SĂNĂTATE SI WELLNESS</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INGINERIE INDUSTRIALĂ ȘI MATERIALE 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1 Sisteme, Echipamente pentru 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ITC SI DIGITALIZ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1 Digitalizarea in folosul Administrației Locale, cetățenilor si compani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digitalizarea serviciilor publice ( e-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soluții TIC destinate unui stil de viață sănătos și pentru tratamentul, îngrijirea persoanelor cu boli netransmisibi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Soluții TIC (hardware si sofware) in preventia, diagnosticul si managementului bol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AGRO-ALIMENTA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1 Smart farming</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alimente sigure, sănătoase, optimizate nutrițional (funcționa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controlul calității alimentelor</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agro-alimenta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Tehnologia informației și comunicații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medical</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Turism balnear și de aventură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pPr>
            <w:r>
              <w:rPr>
                <w:rFonts w:eastAsia="MS Mincho;MS Mincho" w:cs="Trebuchet MS" w:ascii="Calibri" w:hAnsi="Calibri"/>
                <w:bCs/>
                <w:sz w:val="16"/>
                <w:szCs w:val="16"/>
                <w:lang w:val="ro-RO"/>
              </w:rPr>
              <w:t>1. Agroalimentar (Producția de alimente sigure, smart agri, sănătoase, accesibile și optimizate nutrițional,</w:t>
            </w:r>
            <w:r>
              <w:rPr>
                <w:lang w:val="ro-RO"/>
              </w:rPr>
              <w:t xml:space="preserve"> </w:t>
            </w:r>
            <w:r>
              <w:rPr>
                <w:rFonts w:eastAsia="MS Mincho;MS Mincho" w:cs="Trebuchet MS" w:ascii="Calibri" w:hAnsi="Calibri"/>
                <w:bCs/>
                <w:sz w:val="16"/>
                <w:szCs w:val="16"/>
                <w:lang w:val="ro-RO"/>
              </w:rPr>
              <w:t>genetică veterinară și agricolă)</w:t>
            </w:r>
          </w:p>
          <w:p>
            <w:pPr>
              <w:pStyle w:val="Normal"/>
              <w:jc w:val="both"/>
              <w:rPr/>
            </w:pPr>
            <w:r>
              <w:rPr>
                <w:rFonts w:eastAsia="MS Mincho;MS Mincho" w:cs="Trebuchet MS" w:ascii="Calibri" w:hAnsi="Calibri"/>
                <w:bCs/>
                <w:sz w:val="16"/>
                <w:szCs w:val="16"/>
                <w:lang w:val="ro-RO"/>
              </w:rPr>
              <w:t>2.Cosmetice şi suplimente alimentare (</w:t>
            </w:r>
            <w:r>
              <w:rPr>
                <w:lang w:val="ro-RO"/>
              </w:rPr>
              <w:t xml:space="preserve"> </w:t>
            </w:r>
            <w:r>
              <w:rPr>
                <w:rFonts w:eastAsia="MS Mincho;MS Mincho" w:cs="Trebuchet MS" w:ascii="Calibri" w:hAnsi="Calibri"/>
                <w:bCs/>
                <w:sz w:val="16"/>
                <w:szCs w:val="16"/>
                <w:lang w:val="ro-RO"/>
              </w:rPr>
              <w:t>Producția  de  cosmetice  şi  suplimente  alimentare  naturale  (bio/organice):dermatocosmetice, nutraceutice,  fitochimice/fitoproduse, produse  cosmetice  şi  suplimente  alimentare,  nutricosmetice, producția  de  suplimente  alimentare  și  extracte  pentru  domeniul  sănătății, introducerea  de  tehnologii inovative în farmacologie și cosmetic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Sănătate (turism pentru stil de viață sănătos (turismul balnear, recuperare medicală, nutriție și dietetică, turismul accesibil) turism bazat pe resursele natural regionale, diagnostic precoce, Inginerie biomedical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numPr>
                <w:ilvl w:val="0"/>
                <w:numId w:val="12"/>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Turismul </w:t>
            </w:r>
          </w:p>
          <w:p>
            <w:pPr>
              <w:pStyle w:val="Normal"/>
              <w:numPr>
                <w:ilvl w:val="0"/>
                <w:numId w:val="4"/>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Sănătate</w:t>
            </w:r>
          </w:p>
          <w:p>
            <w:pPr>
              <w:pStyle w:val="Normal"/>
              <w:numPr>
                <w:ilvl w:val="0"/>
                <w:numId w:val="4"/>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agroalimentar</w:t>
            </w:r>
          </w:p>
          <w:p>
            <w:pPr>
              <w:pStyle w:val="Normal"/>
              <w:numPr>
                <w:ilvl w:val="0"/>
                <w:numId w:val="4"/>
              </w:numPr>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IT și industriile Culturale și creative</w:t>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ănăta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IC (Sisteme, aplicații și platforme în domeniul medicinei și bunăstării uman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Industrii culturale și creative (Soluții și produse  creative, inclusiv digitale, pentru stimularea senzațiilor și simțurilor umane cu aplicații în sănătate, educație, integrare socială și media audio-vizual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Sisteme și componente inteligente (Produse care includ  procese de fabricație avansate și sisteme electronice, optoelectronice, mecatronice și cybermecatronice cu aplicații în domenii diverse (incluzând:  sănătate, cultură, automotive, mediu, construcții, agricultură, depozit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4. Materiale avansate (Materiale destinate prevenției, diagnosticului și tratamentului afecțiunilor medica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5. Noi alimente și securitate alimentara (Alimente și ingrediente sigure, funcționale sau cu destinație nutrițională special)</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6. Sănătate (Biotehnologie, instrumente generice şi tehnologii medicale: depistare, diagnostic şi monitorizare; abordări şi intervenţii inovatoare terapeutice etc.); E-sănătate; Dezvoltare de produse profilactice și terapeutice inovative: vaccinuri, seruri terapeutice, probiotice, suplimente alimentare etc.)</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t>Alte domenii identificate la nivel region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urism (Soluții TIC pentru turism</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Marketing și promovare creativă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urism pentru stil de viață sănătos</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Eco-turism</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urism de business</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urismul cultural)</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Inginerie și transport naval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urismul și identitatea cultural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Servicii de inovare in industria turismului</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Soluții inovative pentru valorizarea patrimoniului cultural</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Turismul integrat de tip cultural, spa/balnear, și oportunități de turism activ</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Sisteme de transport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Mijloace de transport</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 vehicule inovatoar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componente pentru vehicu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Tehnologii de operar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vehicule feroviare și tehnologii pentru transport feroviar, et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isteme, Echipamente, Tehnologii pentru sectorul aeronautic</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ectorul industriilor culturale și creativ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Industrii Culturale și Creative (Dezvoltarea de noi formate și tehnologii interactive pentru menținerea diversității culturale și dezvoltarea turismului; Noi abordări în amenajarea spațiului, design, publicitate și creație artistică).</w:t>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Localități inteligente ce oferă servicii inovative cetățenilor</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Tehnologii de mediu pentru localități inteligente și verzi (eficiență energetică, energii regenerabi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Servicii publice inteligent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3, Locuire inteligent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ginerie industrială și material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Sisteme, Instalații, Echipamente, Mașini/Utilaje pentru construcții și alte industrii</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 sisteme și tehnici noi în construcții, echipamente specific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 sisteme inovative de construcții, componente micro-și nano-electronice,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echipamente, utilaje, instalații</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Construcția de mașini, componente și echipamente de producț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Automobile inteligente și sigure, electrice, componente și echipamente pentru industria auto</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i creativ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Activități culturale și de creați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r>
      <w:tr>
        <w:trPr>
          <w:trHeight w:val="30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
                <w:b/>
                <w:bCs/>
                <w:sz w:val="16"/>
                <w:szCs w:val="16"/>
                <w:lang w:val="ro-RO"/>
              </w:rPr>
            </w:pPr>
            <w:r>
              <w:rPr>
                <w:rFonts w:eastAsia="MS Mincho;MS Mincho" w:cs="Trebuchet MS" w:ascii="Calibri" w:hAnsi="Calibri"/>
                <w:b/>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 xml:space="preserve">Agricultura și </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industria alimentară</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1. Agricultură de precizie</w:t>
            </w:r>
          </w:p>
          <w:p>
            <w:pPr>
              <w:pStyle w:val="Normal"/>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t>2. Alimente funcționale - noi produse alimentare sănătoase și îmbogățite nutrițional</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c>
          <w:tcPr>
            <w:tcW w:w="16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Calibri" w:hAnsi="Calibri" w:eastAsia="MS Mincho;MS Mincho" w:cs="Trebuchet MS"/>
                <w:bCs/>
                <w:sz w:val="16"/>
                <w:szCs w:val="16"/>
                <w:lang w:val="ro-RO"/>
              </w:rPr>
            </w:pPr>
            <w:r>
              <w:rPr>
                <w:rFonts w:eastAsia="MS Mincho;MS Mincho" w:cs="Trebuchet MS" w:ascii="Calibri" w:hAnsi="Calibri"/>
                <w:bCs/>
                <w:sz w:val="16"/>
                <w:szCs w:val="16"/>
                <w:lang w:val="ro-RO"/>
              </w:rPr>
            </w:r>
          </w:p>
        </w:tc>
      </w:tr>
    </w:tbl>
    <w:p>
      <w:pPr>
        <w:pStyle w:val="Normal"/>
        <w:rPr>
          <w:lang w:val="ro-RO"/>
        </w:rPr>
      </w:pPr>
      <w:r>
        <w:rPr>
          <w:lang w:val="ro-RO"/>
        </w:rPr>
      </w:r>
    </w:p>
    <w:sectPr>
      <w:headerReference w:type="default" r:id="rId2"/>
      <w:headerReference w:type="first" r:id="rId3"/>
      <w:footerReference w:type="default" r:id="rId4"/>
      <w:footerReference w:type="first" r:id="rId5"/>
      <w:type w:val="nextPage"/>
      <w:pgSz w:orient="landscape" w:w="15840" w:h="12240"/>
      <w:pgMar w:left="1843" w:right="1134" w:gutter="0" w:header="426" w:top="1276" w:footer="0" w:bottom="11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08" w:type="dxa"/>
      <w:jc w:val="left"/>
      <w:tblInd w:w="-108" w:type="dxa"/>
      <w:tblLayout w:type="fixed"/>
      <w:tblCellMar>
        <w:top w:w="0" w:type="dxa"/>
        <w:left w:w="108" w:type="dxa"/>
        <w:bottom w:w="0" w:type="dxa"/>
        <w:right w:w="108" w:type="dxa"/>
      </w:tblCellMar>
    </w:tblPr>
    <w:tblGrid>
      <w:gridCol w:w="8795"/>
      <w:gridCol w:w="4213"/>
    </w:tblGrid>
    <w:tr>
      <w:trPr>
        <w:trHeight w:val="996" w:hRule="atLeast"/>
      </w:trPr>
      <w:tc>
        <w:tcPr>
          <w:tcW w:w="13008" w:type="dxa"/>
          <w:gridSpan w:val="2"/>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                                                                                                          Dezvoltarea unui model conceptual inovativ (Proof-of-Concept)</w:t>
            <w:tab/>
          </w:r>
        </w:p>
      </w:tc>
    </w:tr>
    <w:tr>
      <w:trPr>
        <w:trHeight w:val="254" w:hRule="atLeast"/>
      </w:trPr>
      <w:tc>
        <w:tcPr>
          <w:tcW w:w="8795" w:type="dxa"/>
          <w:tcBorders>
            <w:top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nexa 2 a – Lista domeniilor si subdomeniilor de specializare inteligenta si sanatate</w:t>
          </w:r>
        </w:p>
      </w:tc>
      <w:tc>
        <w:tcPr>
          <w:tcW w:w="4213" w:type="dxa"/>
          <w:tcBorders/>
          <w:tcMar>
            <w:left w:w="0" w:type="dxa"/>
            <w:right w:w="0" w:type="dxa"/>
          </w:tcMar>
        </w:tcPr>
        <w:p>
          <w:pPr>
            <w:pStyle w:val="Normal"/>
            <w:snapToGrid w:val="false"/>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r>
        </w:p>
      </w:tc>
    </w:tr>
  </w:tbl>
  <w:p>
    <w:pPr>
      <w:pStyle w:val="Normal"/>
      <w:rPr>
        <w:rFonts w:ascii="Calibri" w:hAnsi="Calibri" w:eastAsia="Calibri" w:cs="Calibri"/>
        <w:b/>
        <w:b/>
        <w:color w:val="2E74B5"/>
        <w:szCs w:val="22"/>
      </w:rPr>
    </w:pPr>
    <w:r>
      <w:rPr>
        <w:rFonts w:eastAsia="Calibri" w:cs="Calibri" w:ascii="Calibri" w:hAnsi="Calibri"/>
        <w:b/>
        <w:color w:val="2E74B5"/>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Calibri" w:hAnsi="Calibri" w:cs="Calibri"/>
        <w:b/>
        <w:b/>
        <w:color w:val="2E74B5"/>
        <w:sz w:val="18"/>
      </w:rPr>
    </w:pPr>
    <w:r>
      <w:rPr>
        <w:rFonts w:cs="Calibri" w:ascii="Calibri" w:hAnsi="Calibri"/>
        <w:b/>
        <w:color w:val="2E74B5"/>
        <w:sz w:val="18"/>
      </w:rPr>
    </w:r>
  </w:p>
  <w:tbl>
    <w:tblPr>
      <w:tblW w:w="13008" w:type="dxa"/>
      <w:jc w:val="left"/>
      <w:tblInd w:w="-108" w:type="dxa"/>
      <w:tblLayout w:type="fixed"/>
      <w:tblCellMar>
        <w:top w:w="0" w:type="dxa"/>
        <w:left w:w="108" w:type="dxa"/>
        <w:bottom w:w="0" w:type="dxa"/>
        <w:right w:w="108" w:type="dxa"/>
      </w:tblCellMar>
    </w:tblPr>
    <w:tblGrid>
      <w:gridCol w:w="8795"/>
      <w:gridCol w:w="4213"/>
    </w:tblGrid>
    <w:tr>
      <w:trPr>
        <w:trHeight w:val="996" w:hRule="atLeast"/>
      </w:trPr>
      <w:tc>
        <w:tcPr>
          <w:tcW w:w="13008" w:type="dxa"/>
          <w:gridSpan w:val="2"/>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                                                                                                          Dezvoltarea unui model conceptual inovativ (Proof-of-Concept)</w:t>
            <w:tab/>
          </w:r>
        </w:p>
      </w:tc>
    </w:tr>
    <w:tr>
      <w:trPr>
        <w:trHeight w:val="254" w:hRule="atLeast"/>
      </w:trPr>
      <w:tc>
        <w:tcPr>
          <w:tcW w:w="8795" w:type="dxa"/>
          <w:tcBorders>
            <w:top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bookmarkStart w:id="0" w:name="_Hlk27343497"/>
          <w:bookmarkEnd w:id="0"/>
          <w:r>
            <w:rPr>
              <w:rFonts w:eastAsia="Calibri" w:cs="Calibri" w:ascii="Calibri" w:hAnsi="Calibri"/>
              <w:b/>
              <w:color w:val="2E74B5"/>
              <w:sz w:val="18"/>
              <w:szCs w:val="22"/>
              <w:lang w:val="ro-RO"/>
            </w:rPr>
            <w:t>Anexa 2 a – Lista domeniilor si subdomeniilor de specializare inteligenta si sanatate</w:t>
          </w:r>
        </w:p>
      </w:tc>
      <w:tc>
        <w:tcPr>
          <w:tcW w:w="4213" w:type="dxa"/>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bl>
  <w:p>
    <w:pPr>
      <w:pStyle w:val="Header"/>
      <w:tabs>
        <w:tab w:val="clear" w:pos="8640"/>
        <w:tab w:val="center" w:pos="4320" w:leader="none"/>
        <w:tab w:val="center" w:pos="6431" w:leader="none"/>
      </w:tabs>
      <w:spacing w:before="120" w:after="120"/>
      <w:rPr>
        <w:rFonts w:ascii="Calibri" w:hAnsi="Calibri" w:cs="Calibri"/>
        <w:b/>
        <w:b/>
        <w:color w:val="2E74B5"/>
        <w:sz w:val="18"/>
      </w:rPr>
    </w:pPr>
    <w:r>
      <w:rPr>
        <w:rFonts w:cs="Calibri" w:ascii="Calibri" w:hAnsi="Calibri"/>
        <w:b/>
        <w:color w:val="2E74B5"/>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6z0">
    <w:name w:val="WW8Num6z0"/>
    <w:qFormat/>
    <w:rPr/>
  </w:style>
  <w:style w:type="character" w:styleId="WW8Num6z1">
    <w:name w:val="WW8Num6z1"/>
    <w:qFormat/>
    <w:rPr>
      <w:color w:val="000000"/>
    </w:rPr>
  </w:style>
  <w:style w:type="character" w:styleId="WW8Num12z0">
    <w:name w:val="WW8Num12z0"/>
    <w:qFormat/>
    <w:rPr>
      <w:rFonts w:ascii="Trebuchet MS" w:hAnsi="Trebuchet MS" w:cs="Trebuchet MS"/>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rebuchet MS" w:hAnsi="Trebuchet MS" w:cs="Trebuchet MS"/>
      <w:b/>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Panchor">
    <w:name w:val="panchor"/>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erChar">
    <w:name w:val="Footer Char"/>
    <w:qFormat/>
    <w:rPr>
      <w:rFonts w:ascii="Trebuchet MS" w:hAnsi="Trebuchet MS" w:cs="Trebuchet MS"/>
      <w:sz w:val="24"/>
      <w:szCs w:val="24"/>
    </w:rPr>
  </w:style>
  <w:style w:type="character" w:styleId="PageNumber">
    <w:name w:val="Page Number"/>
    <w:rPr/>
  </w:style>
  <w:style w:type="character" w:styleId="HeaderChar">
    <w:name w:val="Header Char"/>
    <w:qFormat/>
    <w:rPr>
      <w:rFonts w:ascii="Trebuchet MS" w:hAnsi="Trebuchet MS" w:cs="Trebuchet MS"/>
      <w:szCs w:val="24"/>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lang w:val="ro-RO"/>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36:00Z</dcterms:created>
  <dc:creator/>
  <dc:description/>
  <cp:keywords/>
  <dc:language>en-US</dc:language>
  <cp:lastModifiedBy/>
  <cp:lastPrinted>2020-02-14T13:12:00Z</cp:lastPrinted>
  <dcterms:modified xsi:type="dcterms:W3CDTF">2022-02-17T11:38:00Z</dcterms:modified>
  <cp:revision>0</cp:revision>
  <dc:subject/>
  <dc:title/>
</cp:coreProperties>
</file>